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新疆农业大学中期考核综合评分表</w:t>
      </w:r>
    </w:p>
    <w:p>
      <w:pPr>
        <w:pStyle w:val="Normal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姓名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学    号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学    院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: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学    制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学科方向（专业学位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培养层次： □博士     □硕士                   学习方式：□全日制   □非全日制  </w:t>
      </w:r>
    </w:p>
    <w:tbl>
      <w:tblPr>
        <w:tblW w:w="939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"/>
        <w:gridCol w:w="5549"/>
        <w:gridCol w:w="1260"/>
        <w:gridCol w:w="878"/>
      </w:tblGrid>
      <w:tr>
        <w:trPr>
          <w:trHeight w:val="4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考核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要素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考核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分标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得分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4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  <w:lang w:val="pt-BR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思想考核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思想政治觉悟高、集体观念强、组织纪律性强，积极参加各类社会实践和公益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思想政治觉悟一般、集体观念一般、组织纪律性一般，参加各类社会实践和公益活动积极性一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4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思想政治觉悟一般、集体观念一般、组织纪律性一般，参加各类社会实践和公益活动积极性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绩考核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成绩（平均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-3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成绩（平均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5-7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-2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成绩（平均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0-7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1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成绩（平均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0-6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成绩（平均）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低于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4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论文进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考核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进展好，阶段成果明显，能按期完成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-3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进展较好，阶段成果比较明显，能按期完成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-2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进展一般，已取得部分阶段成果，基本能按期完成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1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进展缓慢，已取得部分阶段成果，不能按期完成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进展缓慢，尚未取得任何阶段成果，不能按期完成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科研业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考核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正式发表学术论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（含）以上（附正式文章发表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正式录用学术论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（含）以上（附录用函复印件和稿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已撰写完成学术论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（含）以上（附清样，同时需导师签字确认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未撰写学术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附加分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分）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获校级（含）以上奖励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英语过级、主持研究生项目、发明专利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考核专家签字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ind w:left="-2" w:hanging="838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注：此表培养层次分博士及硕士，学习方式分全日制及非全日制，由学院汇总核分存档。</w:t>
      </w:r>
    </w:p>
    <w:sectPr>
      <w:type w:val="nextPage"/>
      <w:pgSz w:w="11906" w:h="16838"/>
      <w:pgMar w:left="1800" w:right="1800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1:25:00Z</dcterms:created>
  <dc:creator>Administrator</dc:creator>
  <dc:description/>
  <dc:language>en-US</dc:language>
  <cp:lastModifiedBy>Administrator</cp:lastModifiedBy>
  <cp:lastPrinted>2015-11-09T11:33:00Z</cp:lastPrinted>
  <dcterms:modified xsi:type="dcterms:W3CDTF">2019-09-25T05:3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